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9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1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lozofi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instrumentalistyki, wokalistyki oraz realizacji dźwięku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kategorie i stanowiska filozoficzne oraz ich wzajemne powiązani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12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umie uwarunkowania ideowe cywilizacji europejski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1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uje kontekst historyczny i kulturowy koncepcji filozoficznych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1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yzuje i interpretuje rzeczywistość kulturową i społeczną w kategoriach filozoficznych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zuje związki treściowe pomiędzy ideami ze względu na ich spójność, odniesienie werytatywne oraz konsekwencje praktyczn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zuje relacje międzyludzkie w perspektywie wartości nieinstrumentalnych (prawda, dobro, piękno, świętość, dobro wspólne, godność, sprawiedliwość, tradycja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je przesłanki ontologiczne, epistemologiczne, aksjologiczne i antropologiczne formacji dyskursywnych i indywidualnych przekonań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umie i szanuje wartości wyznawane przez współpracowników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umie konieczność ciągłego doskonalenia swoich kompetencji intelektualnych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krytycznie kategoryzować i modyfikować własne pojęci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lozofia – znaczenie i interpretacje: Pitagoras, Platon, F. Nietzsche. Klasyfikacja dyscyplin filozoficzn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powstania filozofii: mit, logos i pol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ilozofia physis: Tales, Anaksymenes, Anaksymander, Pitagoras, Herakli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fiści i grecki humaniz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lektualizm etyczny Sokratesa. Sztuka a wartości etycz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alizm Platona. Ontologiczny i polityczny kontekst sztuki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stancjalizm Arystoteles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lozofia hellenistycz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rodziny i kształtowanie się paradygmatu filozofii chrześcijańskiej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óg, człowiek, świat w filozofii św. Augusty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lastyka na przykładzie systemu św. Tomasza z Akwin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esansowa filozofia człowie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umność jako kategoria filozofii nowożytnej: Bacon, Kartezjusz, oświece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cendentalizm Kanta oraz idealizmy Fichtego, Schellinga i Hegla. Idealistyczna filozofia sztuk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Główne nurty filozofii XX wieku: neopozytywizm, fenomenologia, personalizm, hermeneutyka, strukturalizm i poststrukturaliz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Anzenbacher, Wprowadzenie do filozofii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. Antologia tekstów filozoficznych, red. Z. Cackowski, M. Hempoliński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tologia. Antologia tekstów filozoficznych, red. M. Hempoliński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elston, Historia filozofii, t.1-9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Galarowicz, Na ścieżkach prawdy. Wprowadzenie do filozofii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Ingarden, Książeczka o człowieku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Krokiewicz, Zarys filozofii greckiej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zofia współczesna, red. Z. Kuderowicz, t.1-2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zofia. Podstawowe pytania, red. E. Martens, H. Schnädelbach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Reale, Historia filozofii starożytnej, t.1-5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Tatarkiewicz, Historia filozofii, t.1-3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ton, Uczta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ezjusz, Rozprawa o metodz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55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4:55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